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Totala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rvomotor asincron cu reductor SAR-1, cod N-82015, 50/60Hz; cuplu pornire 18x10 </w:t>
            </w:r>
            <w:r>
              <w:rPr>
                <w:sz w:val="20"/>
                <w:szCs w:val="20"/>
                <w:vertAlign w:val="superscript"/>
              </w:rPr>
              <w:t xml:space="preserve">-2 </w:t>
            </w:r>
            <w:r>
              <w:rPr>
                <w:sz w:val="20"/>
                <w:szCs w:val="20"/>
              </w:rPr>
              <w:t>Nm; turatie  de mers in gol minim 36rot/min, Øax=5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tor tip R-130 cu raport de turaţie 1/30rp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motoreductor  sincron tip MSR 1, cod N-8810; U=220Vca; 50Hz; P=3,7W;  Øax=4mm; 1/25 rp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tor tip R-110, raport turatie 1/10 rp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ductor tip R-110, raport turatie 1/25 rp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  <w:lang w:val="fr-FR" w:eastAsia="en-US"/>
        </w:rPr>
        <w:t>(*) Termen de livrare  solicitat de achizitor : 30 zile de la semnarea contractului.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  <w:lang w:val="fr-FR" w:eastAsia="en-US"/>
        </w:rPr>
        <w:t>Nota : Adjudecarea se va face pentru intreaga cantitate. Nu se admit oferte parţiale.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b/>
          <w:i/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Respectarea in totalitate 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(*) Garantia  solicitata de achizitor : 24 luni 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  <w:r>
        <w:rPr>
          <w:b/>
          <w:sz w:val="20"/>
          <w:szCs w:val="20"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………………………</w:t>
      </w:r>
      <w:r>
        <w:rPr>
          <w:b/>
          <w:bCs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(semnatura autorizata</w:t>
      </w:r>
      <w:r>
        <w:rPr>
          <w:lang w:val="en-US" w:eastAsia="en-US"/>
        </w:rPr>
        <w:t>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9:00Z</dcterms:created>
  <dc:creator>Mihaela Dobre</dc:creator>
  <dc:description/>
  <cp:keywords/>
  <dc:language>en-US</dc:language>
  <cp:lastModifiedBy>Celina Marcas</cp:lastModifiedBy>
  <cp:lastPrinted>2016-04-21T08:25:00Z</cp:lastPrinted>
  <dcterms:modified xsi:type="dcterms:W3CDTF">2016-12-06T08:55:00Z</dcterms:modified>
  <cp:revision>9</cp:revision>
  <dc:subject/>
  <dc:title>DENUMIRE PRODUS</dc:title>
</cp:coreProperties>
</file>